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6 год и на плановый период 2027 и 2028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6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7 и 202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910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22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50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8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3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1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44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5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4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8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8.3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8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9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4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55.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738.4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9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5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5-11-12T10:21:00Z</dcterms:modified>
  <cp:revision>197</cp:revision>
  <dc:subject/>
  <dc:title/>
</cp:coreProperties>
</file>